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vised Children’s Manifest Anxiety Scale (RCMAS-2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sz w:val="22"/>
          <w:szCs w:val="22"/>
        </w:rPr>
        <w:t>RCMAS-2</w:t>
      </w:r>
      <w:r>
        <w:rPr>
          <w:rFonts w:cs="Arial" w:ascii="Arial" w:hAnsi="Arial"/>
          <w:sz w:val="22"/>
          <w:szCs w:val="22"/>
        </w:rPr>
        <w:t xml:space="preserve"> is a self-report instrument that screens for anxiety symptoms in children ages 6 to 14. Respondents are asked to indicate whether each of the 49 items applies to them choosing </w:t>
      </w:r>
      <w:r>
        <w:rPr>
          <w:rFonts w:cs="Arial" w:ascii="Arial" w:hAnsi="Arial"/>
          <w:i/>
          <w:sz w:val="22"/>
          <w:szCs w:val="22"/>
        </w:rPr>
        <w:t>yes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i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. It yields two validity scales that examine the child’s tendency to respond randomly and to deny symptoms. Raw scores are converted to T-scores with a mean of 50 and a standard deviation equal to 10 allowing comparison of the student’s individual scores to that of similar age pe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907"/>
        <w:gridCol w:w="2907"/>
      </w:tblGrid>
      <w:tr>
        <w:trPr>
          <w:tblHeader w:val="true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CMAS-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-Scor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ification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Anxie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_971378953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_971378953"/>
            <w:bookmarkStart w:id="1" w:name="__Fieldmark__1_971378953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ological Anxie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_971378953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3_971378953"/>
            <w:bookmarkStart w:id="3" w:name="__Fieldmark__3_971378953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_971378953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971378953"/>
            <w:bookmarkStart w:id="5" w:name="__Fieldmark__5_971378953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Anxie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7_971378953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7_971378953"/>
            <w:bookmarkStart w:id="7" w:name="__Fieldmark__7_971378953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nsivenes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9_971378953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9_971378953"/>
            <w:bookmarkStart w:id="9" w:name="__Fieldmark__9_971378953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sistent Responding Index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1_971378953"/>
                  <w:enabled/>
                  <w:ddList>
                    <w:result w:val="0"/>
                    <w:listEntry w:val="Normal"/>
                    <w:listEntry w:val="Elevated"/>
                    <w:listEntry w:val="Very elevated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1_971378953"/>
            <w:bookmarkStart w:id="11" w:name="__Fieldmark__11_971378953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2:31:00Z</dcterms:created>
  <dc:creator/>
  <dc:description/>
  <cp:keywords/>
  <dc:language>en-US</dc:language>
  <cp:lastModifiedBy>Kathleen Flaherty</cp:lastModifiedBy>
  <cp:lastPrinted>2011-10-21T04:40:00Z</cp:lastPrinted>
  <dcterms:modified xsi:type="dcterms:W3CDTF">2018-08-09T00:53:00Z</dcterms:modified>
  <cp:revision>6</cp:revision>
  <dc:subject/>
  <dc:title>Albuquerque Public Schools – Special Education</dc:title>
</cp:coreProperties>
</file>