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ufman Assessment Battery for Children (KABC II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KABC II is a measure of intelligence designed for children ages 3:0 through 18:11 years.  It measures a range of abilities including sequential and simultaneous processing, learning, and planning (reasoning) that are relevant to understanding children who are having education and psychological problems. It measures these abilities in a way that reduces score differences between ethnic and cultural groups. One obtains a global scale referred to as a Mental Processing Index (MPI) which does not include the Knowledge Ind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luid/Crystallized Index (FCI) is a global scale that measures five broad abilities and is designed to measure general cognitive ability. The sequential tasks involve short-term memory; the simultaneous tasks involve visual processing and require some type of spatial manipulation and nonverbal reasoning to solve correctly; the learning tasks involve long-term storage and retrieval along with attention   requirements; the planning tasks involve fluid reasoning and suing a variety of mental operations to solve novel problems; the knowledge tasks involve crystallized ability and answering questions which assess knowledge of words and facts along with reasoning abilit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onverbal Index (NVI) is a global scale that measures nonverbal cognitive functioning and eliminates those subtests which require verbal res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cores were calculated at a Confidence Interval of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0"/>
        <w:gridCol w:w="1170"/>
        <w:gridCol w:w="43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led Sc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ulta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2893213897"/>
            <w:bookmarkStart w:id="1" w:name="__Fieldmark__3_289321389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6_2893213897"/>
            <w:bookmarkStart w:id="3" w:name="__Fieldmark__6_289321389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9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2893213897"/>
            <w:bookmarkStart w:id="5" w:name="__Fieldmark__9_289321389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2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2893213897"/>
            <w:bookmarkStart w:id="7" w:name="__Fieldmark__12_289321389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5_2893213897"/>
            <w:bookmarkStart w:id="9" w:name="__Fieldmark__15_289321389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2893213897"/>
            <w:bookmarkStart w:id="11" w:name="__Fieldmark__18_289321389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1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1_2893213897"/>
            <w:bookmarkStart w:id="13" w:name="__Fieldmark__21_289321389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4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24_2893213897"/>
            <w:bookmarkStart w:id="15" w:name="__Fieldmark__24_289321389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Re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7_2893213897"/>
            <w:bookmarkStart w:id="17" w:name="__Fieldmark__27_289321389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0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2893213897"/>
            <w:bookmarkStart w:id="19" w:name="__Fieldmark__30_289321389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3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3_2893213897"/>
            <w:bookmarkStart w:id="21" w:name="__Fieldmark__33_289321389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6_2893213897"/>
            <w:bookmarkStart w:id="23" w:name="__Fieldmark__36_2893213897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9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9_2893213897"/>
            <w:bookmarkStart w:id="25" w:name="__Fieldmark__39_2893213897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2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2_2893213897"/>
            <w:bookmarkStart w:id="27" w:name="__Fieldmark__42_2893213897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2893213897"/>
            <w:bookmarkStart w:id="29" w:name="__Fieldmark__45_2893213897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8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8_2893213897"/>
            <w:bookmarkStart w:id="31" w:name="__Fieldmark__48_2893213897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 Crystallized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1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51_2893213897"/>
            <w:bookmarkStart w:id="33" w:name="__Fieldmark__51_2893213897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tal Processing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4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54_2893213897"/>
            <w:bookmarkStart w:id="35" w:name="__Fieldmark__54_2893213897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7_2893213897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57_2893213897"/>
            <w:bookmarkStart w:id="37" w:name="__Fieldmark__57_2893213897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3:00Z</dcterms:created>
  <dc:creator/>
  <dc:description/>
  <cp:keywords/>
  <dc:language>en-US</dc:language>
  <cp:lastModifiedBy>Kathleen Flaherty</cp:lastModifiedBy>
  <cp:lastPrinted>2011-11-17T05:03:00Z</cp:lastPrinted>
  <dcterms:modified xsi:type="dcterms:W3CDTF">2018-08-09T00:50:00Z</dcterms:modified>
  <cp:revision>6</cp:revision>
  <dc:subject/>
  <dc:title>MULTIDISCIPLINARY EVALUATION REPORT</dc:title>
</cp:coreProperties>
</file>