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170" w:firstLine="1170"/>
        <w:rPr/>
      </w:pPr>
      <w:r>
        <w:rPr>
          <w:rFonts w:cs="Arial" w:ascii="Arial" w:hAnsi="Arial"/>
          <w:b/>
          <w:sz w:val="22"/>
          <w:szCs w:val="22"/>
        </w:rPr>
        <w:t>Kaufman Assessment Battery for Children (KABC II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he KABC II is a measure of intelligence designed for children ages 3.0 through 6.0 years.  It measures a range of abilities including sequential and simultaneous processing, learning, and planning (reasoning) that are relevant to understanding children who are having education and psychological problems. It measures these abilities in a way that reduces score differences between ethnic and cultural groups. One obtains a global scale referred to as a Mental Processing Index (MPI) which does not include the Knowledge Index.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The Fluid/Crystallized Index (FCI) is a global scale that measures five broad abilities and is designed to measure general cognitive ability. The sequential tasks involve short-term memory; the simultaneous tasks involve visual processing and require some type of spatial manipulation and nonverbal reasoning to solve correctly; the learning tasks involve long-term storage and retrieval along with attention requirements; the planning tasks involve fluid reasoning and suing a variety of mental operations to solve novel problems; the knowledge tasks involve crystallized ability and answering questions which assess knowledge of words and facts along with reasoning ability.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he Nonverbal Index (NVI) is a global scale that measures nonverbal cognitive functioning and eliminates those subtests which require verbal responses.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cores were calculated at a Confidence Interval of </w:t>
      </w:r>
      <w:r>
        <w:fldChar w:fldCharType="begin">
          <w:ffData>
            <w:name w:val="Text6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3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1620"/>
        <w:gridCol w:w="1440"/>
        <w:gridCol w:w="4320"/>
      </w:tblGrid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ubtest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%il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lassification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quenti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ber Recal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__Fieldmark__3_2227911031"/>
                  <w:enabled/>
                  <w:ddList>
                    <w:result w:val="0"/>
                    <w:listEntry w:val="Upper Extreme"/>
                    <w:listEntry w:val="Above Average"/>
                    <w:listEntry w:val="Average"/>
                    <w:listEntry w:val="Below Average"/>
                    <w:listEntry w:val="Lower Extreme"/>
                  </w:ddLis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0" w:name="__Fieldmark__3_2227911031"/>
            <w:bookmarkStart w:id="1" w:name="__Fieldmark__3_2227911031"/>
            <w:bookmarkEnd w:id="1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ord Ord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__Fieldmark__6_2227911031"/>
                  <w:enabled/>
                  <w:ddList>
                    <w:result w:val="0"/>
                    <w:listEntry w:val="Upper Extreme"/>
                    <w:listEntry w:val="Above Average"/>
                    <w:listEntry w:val="Average"/>
                    <w:listEntry w:val="Below Average"/>
                    <w:listEntry w:val="Lower Extreme"/>
                  </w:ddLis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" w:name="__Fieldmark__6_2227911031"/>
            <w:bookmarkStart w:id="3" w:name="__Fieldmark__6_2227911031"/>
            <w:bookmarkEnd w:id="3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and Movement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__Fieldmark__9_2227911031"/>
                  <w:enabled/>
                  <w:ddList>
                    <w:result w:val="0"/>
                    <w:listEntry w:val="Upper Extreme"/>
                    <w:listEntry w:val="Above Average"/>
                    <w:listEntry w:val="Average"/>
                    <w:listEntry w:val="Below Average"/>
                    <w:listEntry w:val="Lower Extreme"/>
                  </w:ddLis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4" w:name="__Fieldmark__9_2227911031"/>
            <w:bookmarkStart w:id="5" w:name="__Fieldmark__9_2227911031"/>
            <w:bookmarkEnd w:id="5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imultaneou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ceptual Think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__Fieldmark__12_2227911031"/>
                  <w:enabled/>
                  <w:ddList>
                    <w:result w:val="0"/>
                    <w:listEntry w:val="Upper Extreme"/>
                    <w:listEntry w:val="Above Average"/>
                    <w:listEntry w:val="Average"/>
                    <w:listEntry w:val="Below Average"/>
                    <w:listEntry w:val="Lower Extreme"/>
                  </w:ddLis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6" w:name="__Fieldmark__12_2227911031"/>
            <w:bookmarkStart w:id="7" w:name="__Fieldmark__12_2227911031"/>
            <w:bookmarkEnd w:id="7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ce Recognit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__Fieldmark__15_2227911031"/>
                  <w:enabled/>
                  <w:ddList>
                    <w:result w:val="0"/>
                    <w:listEntry w:val="Upper Extreme"/>
                    <w:listEntry w:val="Above Average"/>
                    <w:listEntry w:val="Average"/>
                    <w:listEntry w:val="Below Average"/>
                    <w:listEntry w:val="Lower Extreme"/>
                  </w:ddLis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8" w:name="__Fieldmark__15_2227911031"/>
            <w:bookmarkStart w:id="9" w:name="__Fieldmark__15_2227911031"/>
            <w:bookmarkEnd w:id="9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v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__Fieldmark__18_2227911031"/>
                  <w:enabled/>
                  <w:ddList>
                    <w:result w:val="0"/>
                    <w:listEntry w:val="Upper Extreme"/>
                    <w:listEntry w:val="Above Average"/>
                    <w:listEntry w:val="Average"/>
                    <w:listEntry w:val="Below Average"/>
                    <w:listEntry w:val="Lower Extreme"/>
                  </w:ddLis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0" w:name="__Fieldmark__18_2227911031"/>
            <w:bookmarkStart w:id="11" w:name="__Fieldmark__18_2227911031"/>
            <w:bookmarkEnd w:id="11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iangl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__Fieldmark__21_2227911031"/>
                  <w:enabled/>
                  <w:ddList>
                    <w:result w:val="0"/>
                    <w:listEntry w:val="Upper Extreme"/>
                    <w:listEntry w:val="Above Average"/>
                    <w:listEntry w:val="Average"/>
                    <w:listEntry w:val="Below Average"/>
                    <w:listEntry w:val="Lower Extreme"/>
                  </w:ddLis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2" w:name="__Fieldmark__21_2227911031"/>
            <w:bookmarkStart w:id="13" w:name="__Fieldmark__21_2227911031"/>
            <w:bookmarkEnd w:id="13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ttern Reason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__Fieldmark__24_2227911031"/>
                  <w:enabled/>
                  <w:ddList>
                    <w:result w:val="0"/>
                    <w:listEntry w:val="Upper Extreme"/>
                    <w:listEntry w:val="Above Average"/>
                    <w:listEntry w:val="Average"/>
                    <w:listEntry w:val="Below Average"/>
                    <w:listEntry w:val="Lower Extreme"/>
                  </w:ddLis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4" w:name="__Fieldmark__24_2227911031"/>
            <w:bookmarkStart w:id="15" w:name="__Fieldmark__24_2227911031"/>
            <w:bookmarkEnd w:id="15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stalt Closu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__Fieldmark__27_2227911031"/>
                  <w:enabled/>
                  <w:ddList>
                    <w:result w:val="0"/>
                    <w:listEntry w:val="Upper Extreme"/>
                    <w:listEntry w:val="Above Average"/>
                    <w:listEntry w:val="Average"/>
                    <w:listEntry w:val="Below Average"/>
                    <w:listEntry w:val="Lower Extreme"/>
                  </w:ddLis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6" w:name="__Fieldmark__27_2227911031"/>
            <w:bookmarkStart w:id="17" w:name="__Fieldmark__27_2227911031"/>
            <w:bookmarkEnd w:id="17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lock Count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__Fieldmark__30_2227911031"/>
                  <w:enabled/>
                  <w:ddList>
                    <w:result w:val="0"/>
                    <w:listEntry w:val="Upper Extreme"/>
                    <w:listEntry w:val="Above Average"/>
                    <w:listEntry w:val="Average"/>
                    <w:listEntry w:val="Below Average"/>
                    <w:listEntry w:val="Lower Extreme"/>
                  </w:ddLis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8" w:name="__Fieldmark__30_2227911031"/>
            <w:bookmarkStart w:id="19" w:name="__Fieldmark__30_2227911031"/>
            <w:bookmarkEnd w:id="19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ory Complet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__Fieldmark__33_2227911031"/>
                  <w:enabled/>
                  <w:ddList>
                    <w:result w:val="0"/>
                    <w:listEntry w:val="Upper Extreme"/>
                    <w:listEntry w:val="Above Average"/>
                    <w:listEntry w:val="Average"/>
                    <w:listEntry w:val="Below Average"/>
                    <w:listEntry w:val="Lower Extreme"/>
                  </w:ddLis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0" w:name="__Fieldmark__33_2227911031"/>
            <w:bookmarkStart w:id="21" w:name="__Fieldmark__33_2227911031"/>
            <w:bookmarkEnd w:id="21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nowledg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ressive Vocabular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__Fieldmark__36_2227911031"/>
                  <w:enabled/>
                  <w:ddList>
                    <w:result w:val="0"/>
                    <w:listEntry w:val="Upper Extreme"/>
                    <w:listEntry w:val="Above Average"/>
                    <w:listEntry w:val="Average"/>
                    <w:listEntry w:val="Below Average"/>
                    <w:listEntry w:val="Lower Extreme"/>
                  </w:ddLis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2" w:name="__Fieldmark__36_2227911031"/>
            <w:bookmarkStart w:id="23" w:name="__Fieldmark__36_2227911031"/>
            <w:bookmarkEnd w:id="23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ddl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__Fieldmark__39_2227911031"/>
                  <w:enabled/>
                  <w:ddList>
                    <w:result w:val="0"/>
                    <w:listEntry w:val="Upper Extreme"/>
                    <w:listEntry w:val="Above Average"/>
                    <w:listEntry w:val="Average"/>
                    <w:listEntry w:val="Below Average"/>
                    <w:listEntry w:val="Lower Extreme"/>
                  </w:ddLis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4" w:name="__Fieldmark__39_2227911031"/>
            <w:bookmarkStart w:id="25" w:name="__Fieldmark__39_2227911031"/>
            <w:bookmarkEnd w:id="25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ocabulary Knowledg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__Fieldmark__42_2227911031"/>
                  <w:enabled/>
                  <w:ddList>
                    <w:result w:val="0"/>
                    <w:listEntry w:val="Upper Extreme"/>
                    <w:listEntry w:val="Above Average"/>
                    <w:listEntry w:val="Average"/>
                    <w:listEntry w:val="Below Average"/>
                    <w:listEntry w:val="Lower Extreme"/>
                  </w:ddLis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6" w:name="__Fieldmark__42_2227911031"/>
            <w:bookmarkStart w:id="27" w:name="__Fieldmark__42_2227911031"/>
            <w:bookmarkEnd w:id="27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earn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lanti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__Fieldmark__45_2227911031"/>
                  <w:enabled/>
                  <w:ddList>
                    <w:result w:val="0"/>
                    <w:listEntry w:val="Upper Extreme"/>
                    <w:listEntry w:val="Above Average"/>
                    <w:listEntry w:val="Average"/>
                    <w:listEntry w:val="Below Average"/>
                    <w:listEntry w:val="Lower Extreme"/>
                  </w:ddLis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8" w:name="__Fieldmark__45_2227911031"/>
            <w:bookmarkStart w:id="29" w:name="__Fieldmark__45_2227911031"/>
            <w:bookmarkEnd w:id="29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bu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__Fieldmark__48_2227911031"/>
                  <w:enabled/>
                  <w:ddList>
                    <w:result w:val="0"/>
                    <w:listEntry w:val="Upper Extreme"/>
                    <w:listEntry w:val="Above Average"/>
                    <w:listEntry w:val="Average"/>
                    <w:listEntry w:val="Below Average"/>
                    <w:listEntry w:val="Lower Extreme"/>
                  </w:ddLis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30" w:name="__Fieldmark__48_2227911031"/>
            <w:bookmarkStart w:id="31" w:name="__Fieldmark__48_2227911031"/>
            <w:bookmarkEnd w:id="31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lantis Delaye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__Fieldmark__51_2227911031"/>
                  <w:enabled/>
                  <w:ddList>
                    <w:result w:val="0"/>
                    <w:listEntry w:val="Upper Extreme"/>
                    <w:listEntry w:val="Above Average"/>
                    <w:listEntry w:val="Average"/>
                    <w:listEntry w:val="Below Average"/>
                    <w:listEntry w:val="Lower Extreme"/>
                  </w:ddLis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32" w:name="__Fieldmark__51_2227911031"/>
            <w:bookmarkStart w:id="33" w:name="__Fieldmark__51_2227911031"/>
            <w:bookmarkEnd w:id="33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bus Delaye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__Fieldmark__54_2227911031"/>
                  <w:enabled/>
                  <w:ddList>
                    <w:result w:val="0"/>
                    <w:listEntry w:val="Upper Extreme"/>
                    <w:listEntry w:val="Above Average"/>
                    <w:listEntry w:val="Average"/>
                    <w:listEntry w:val="Below Average"/>
                    <w:listEntry w:val="Lower Extreme"/>
                  </w:ddLis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34" w:name="__Fieldmark__54_2227911031"/>
            <w:bookmarkStart w:id="35" w:name="__Fieldmark__54_2227911031"/>
            <w:bookmarkEnd w:id="35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luid Crystallized Inde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__Fieldmark__57_2227911031"/>
                  <w:enabled/>
                  <w:ddList>
                    <w:result w:val="0"/>
                    <w:listEntry w:val="Upper Extreme"/>
                    <w:listEntry w:val="Above Average"/>
                    <w:listEntry w:val="Average"/>
                    <w:listEntry w:val="Below Average"/>
                    <w:listEntry w:val="Lower Extreme"/>
                  </w:ddLis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36" w:name="__Fieldmark__57_2227911031"/>
            <w:bookmarkStart w:id="37" w:name="__Fieldmark__57_2227911031"/>
            <w:bookmarkEnd w:id="37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ental Processing Inde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__Fieldmark__60_2227911031"/>
                  <w:enabled/>
                  <w:ddList>
                    <w:result w:val="0"/>
                    <w:listEntry w:val="Upper Extreme"/>
                    <w:listEntry w:val="Above Average"/>
                    <w:listEntry w:val="Average"/>
                    <w:listEntry w:val="Below Average"/>
                    <w:listEntry w:val="Lower Extreme"/>
                  </w:ddLis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38" w:name="__Fieldmark__60_2227911031"/>
            <w:bookmarkStart w:id="39" w:name="__Fieldmark__60_2227911031"/>
            <w:bookmarkEnd w:id="39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onverbal Inde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__Fieldmark__63_2227911031"/>
                  <w:enabled/>
                  <w:ddList>
                    <w:result w:val="0"/>
                    <w:listEntry w:val="Upper Extreme"/>
                    <w:listEntry w:val="Above Average"/>
                    <w:listEntry w:val="Average"/>
                    <w:listEntry w:val="Below Average"/>
                    <w:listEntry w:val="Lower Extreme"/>
                  </w:ddLis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40" w:name="__Fieldmark__63_2227911031"/>
            <w:bookmarkStart w:id="41" w:name="__Fieldmark__63_2227911031"/>
            <w:bookmarkEnd w:id="41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continuous"/>
      <w:pgSz w:w="12240" w:h="15840"/>
      <w:pgMar w:left="720" w:right="720" w:gutter="0" w:header="0" w:top="720" w:footer="0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8T17:23:00Z</dcterms:created>
  <dc:creator/>
  <dc:description/>
  <cp:keywords/>
  <dc:language>en-US</dc:language>
  <cp:lastModifiedBy>Kathleen Flaherty</cp:lastModifiedBy>
  <cp:lastPrinted>2014-08-27T20:26:00Z</cp:lastPrinted>
  <dcterms:modified xsi:type="dcterms:W3CDTF">2018-08-09T00:49:00Z</dcterms:modified>
  <cp:revision>6</cp:revision>
  <dc:subject/>
  <dc:title>MULTIDISCIPLINARY EVALUATION REPORT</dc:title>
</cp:coreProperties>
</file>