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ynolds Intellectual Assessment Scales 2 (RIAS-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IAS 2 is an individually administered test of intelligence appropriate for ages 3 years through 94 years of age. It provides measures for a Verbal Intelligence Index (VIX) and Nonverbal Intelligence Index (NIX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sum of the four subtests administered, provide a summary estimate of global intelligence which forms the Composite Intelligence Index (CIX).  In addition, the RIAS provides a measure of memory skills including both abilities to encode, briefly store, and recall verbal material and visual presented material which forms the Composite Memory Index (CMI). Scores were calculated at a Confidence Interval of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32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rb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ve Rang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ess 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bal Reason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nVerb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-Item 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Miss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verbal Mem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bal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1481789890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1_1481789890"/>
            <w:bookmarkStart w:id="1" w:name="__Fieldmark__21_148178989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4_1481789890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4_1481789890"/>
            <w:bookmarkStart w:id="3" w:name="__Fieldmark__24_148178989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e Memory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7_1481789890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7_1481789890"/>
            <w:bookmarkStart w:id="5" w:name="__Fieldmark__27_1481789890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e Intelligence 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0_1481789890"/>
                  <w:enabled/>
                  <w:ddList>
                    <w:result w:val="0"/>
                    <w:listEntry w:val="Significantly Above Average"/>
                    <w:listEntry w:val="Moderately Above Average"/>
                    <w:listEntry w:val="Above Average"/>
                    <w:listEntry w:val="Average"/>
                    <w:listEntry w:val="Below Average"/>
                    <w:listEntry w:val="Moderately Below Average"/>
                    <w:listEntry w:val="Significantly Below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0_1481789890"/>
            <w:bookmarkStart w:id="7" w:name="__Fieldmark__30_1481789890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ministration of the Guess What subtest measures vocabulary knowledge in combination with reasoning skills that are predicated on language development and fund of information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verbal score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Administration of the Verbal Reasoning subtest measures analytical reasoning abilities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dministration of the Odd-Item Out subtest measures general reasoning skills emphasizing nonverbal ability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which suggest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Administration of the What’s Missing subtest measures nonverbal reasoning skills through the presentation of pictures in which some important component of a pictured object is missing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ained a score 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hich suggests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43_1481789890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3_1481789890"/>
      <w:bookmarkStart w:id="9" w:name="__Fieldmark__43_148178989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erbal Intelligence Index was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icating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</w:t>
      </w:r>
      <w:r>
        <w:fldChar w:fldCharType="begin">
          <w:ffData>
            <w:name w:val="__Fieldmark__46_1481789890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6_1481789890"/>
      <w:bookmarkStart w:id="11" w:name="__Fieldmark__46_148178989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onverbal Intelligence Index was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icating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bilities.  </w:t>
      </w:r>
      <w:r>
        <w:fldChar w:fldCharType="begin">
          <w:ffData>
            <w:name w:val="__Fieldmark__49_1481789890"/>
            <w:enabled/>
            <w:ddList>
              <w:result w:val="1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9_1481789890"/>
      <w:bookmarkStart w:id="13" w:name="__Fieldmark__49_148178989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ver-all intellectual abilities using the Composite Intelligence Index (CIX) was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d is considered to be in th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ang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28:00Z</dcterms:created>
  <dc:creator>flaherty</dc:creator>
  <dc:description/>
  <cp:keywords/>
  <dc:language>en-US</dc:language>
  <cp:lastModifiedBy>Kathleen Flaherty</cp:lastModifiedBy>
  <cp:lastPrinted>2011-11-17T05:19:00Z</cp:lastPrinted>
  <dcterms:modified xsi:type="dcterms:W3CDTF">2018-08-08T09:40:00Z</dcterms:modified>
  <cp:revision>9</cp:revision>
  <dc:subject/>
  <dc:title>Reynolds Intellectual Assessment Scales (RIAS)</dc:title>
</cp:coreProperties>
</file>