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Emotional Disturbance Decision Tree</w:t>
      </w:r>
      <w:r>
        <w:rPr>
          <w:rFonts w:cs="Arial" w:ascii="Arial" w:hAnsi="Arial"/>
          <w:sz w:val="22"/>
          <w:szCs w:val="22"/>
        </w:rPr>
        <w:t xml:space="preserve"> (</w:t>
      </w:r>
      <w:r>
        <w:rPr>
          <w:rFonts w:cs="Arial" w:ascii="Arial" w:hAnsi="Arial"/>
          <w:b/>
          <w:sz w:val="22"/>
          <w:szCs w:val="22"/>
        </w:rPr>
        <w:t>EDDT)</w:t>
      </w:r>
    </w:p>
    <w:p>
      <w:pPr>
        <w:pStyle w:val="Normal"/>
        <w:rPr/>
      </w:pPr>
      <w:r>
        <w:rPr>
          <w:rFonts w:cs="Arial" w:ascii="Arial" w:hAnsi="Arial"/>
          <w:sz w:val="22"/>
          <w:szCs w:val="22"/>
        </w:rPr>
        <w:t>The EDDT is a standardized, norm referenced instrument designed to assist in the identification of children who are potentially eligible for the “Emotional Disturbance” eligibility (ED).  It encompasses all of the IDEA Federal Special Education criteria for ED, including “inclusionary” criteria, which may support eligibility (e.g., “pervasive mood of unhappiness/depression, etc.) and “exclusionary” criteria which may rule out eligibility (e.g., lack of educational impact, severity, etc.). The scale is completed by school personnel such as teachers and counselors who are familiar with the functioning of the student, and can be used with children from 5 to 18 years of age.  The EDDT addresses the major ED criteria, including Inability to Build/Maintain Relationships, Inappropriate Behaviors/Feelings, Pervasive Depression/Unhappiness, and Physical Symptoms/Fears, and has additional scales for Social Maladjustment, Possible ADHD, Possible Psychosis/Schizophrenia, Severity, and Educational Impact. Results for the major ED criteria are provided in T score form with a mean of 50 and a standard deviation of 10.  These fall within the following ranges: Very High Clinical Range (T score above 80), High Clinical Range (T score 70-79), Moderate clinical (T score 60-69), Mild/At Risk (T score 55-59) and Normal (under 54). Results for the Social Maladjustment, Possible ADHD, Possible Psychosis, Severity, and Educational Impact clusters are provided in raw score form, with corresponding ranges and descriptors based on comparison to normal and criterion groups.</w:t>
      </w:r>
    </w:p>
    <w:p>
      <w:pPr>
        <w:pStyle w:val="Normal"/>
        <w:rPr>
          <w:rFonts w:ascii="Arial" w:hAnsi="Arial" w:cs="Arial"/>
          <w:sz w:val="22"/>
          <w:szCs w:val="22"/>
        </w:rPr>
      </w:pPr>
      <w:r>
        <w:rPr>
          <w:rFonts w:cs="Arial" w:ascii="Arial" w:hAnsi="Arial"/>
          <w:sz w:val="22"/>
          <w:szCs w:val="22"/>
        </w:rPr>
      </w:r>
    </w:p>
    <w:tbl>
      <w:tblPr>
        <w:tblW w:w="10260" w:type="dxa"/>
        <w:jc w:val="left"/>
        <w:tblInd w:w="-5" w:type="dxa"/>
        <w:tblLayout w:type="fixed"/>
        <w:tblCellMar>
          <w:top w:w="0" w:type="dxa"/>
          <w:left w:w="108" w:type="dxa"/>
          <w:bottom w:w="0" w:type="dxa"/>
          <w:right w:w="108" w:type="dxa"/>
        </w:tblCellMar>
      </w:tblPr>
      <w:tblGrid>
        <w:gridCol w:w="4140"/>
        <w:gridCol w:w="2520"/>
        <w:gridCol w:w="36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Ro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937637919"/>
                  <w:enabled/>
                  <w:ddList>
                    <w:result w:val="1"/>
                    <w:listEntry w:val="Teacher"/>
                    <w:listEntry w:val="Counselor"/>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937637919"/>
            <w:bookmarkStart w:id="1" w:name="__Fieldmark__0_937637919"/>
            <w:bookmarkEnd w:id="1"/>
            <w:r/>
            <w:r>
              <w:rPr>
                <w:sz w:val="22"/>
                <w:szCs w:val="22"/>
                <w:rFonts w:cs="Arial" w:ascii="Arial" w:hAnsi="Arial"/>
              </w:rPr>
              <w:fldChar w:fldCharType="end"/>
            </w: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Date Complet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EDDT (ED Characteristic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litative Labe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pPr>
            <w:r>
              <w:rPr>
                <w:rFonts w:cs="Arial" w:ascii="Arial" w:hAnsi="Arial"/>
                <w:sz w:val="22"/>
                <w:szCs w:val="22"/>
              </w:rPr>
              <w:t>Inability to build/maintain relationship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_937637919"/>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4_937637919"/>
            <w:bookmarkStart w:id="3" w:name="__Fieldmark__4_937637919"/>
            <w:bookmarkEnd w:id="3"/>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Inappropriate behavior or feeling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6_937637919"/>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6_937637919"/>
            <w:bookmarkStart w:id="5" w:name="__Fieldmark__6_937637919"/>
            <w:bookmarkEnd w:id="5"/>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ervasive mood/depr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8_937637919"/>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 w:name="__Fieldmark__8_937637919"/>
            <w:bookmarkStart w:id="7" w:name="__Fieldmark__8_937637919"/>
            <w:bookmarkEnd w:id="7"/>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hysical symptoms or fea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0_937637919"/>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8" w:name="__Fieldmark__10_937637919"/>
            <w:bookmarkStart w:id="9" w:name="__Fieldmark__10_937637919"/>
            <w:bookmarkEnd w:id="9"/>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EDDT Total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__Fieldmark__12_937637919"/>
                  <w:enabled/>
                  <w:ddList>
                    <w:result w:val="4"/>
                    <w:listEntry w:val="Normal"/>
                    <w:listEntry w:val="Mild at Risk"/>
                    <w:listEntry w:val="Moderate Clinical"/>
                    <w:listEntry w:val="High Clinical"/>
                    <w:listEntry w:val="Very 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0" w:name="__Fieldmark__12_937637919"/>
            <w:bookmarkStart w:id="11" w:name="__Fieldmark__12_937637919"/>
            <w:bookmarkEnd w:id="11"/>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Cluster Sco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centile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o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ossible ADH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4_937637919"/>
                  <w:enabled/>
                  <w:ddList>
                    <w:result w:val="0"/>
                    <w:listEntry w:val="Normal"/>
                    <w:listEntry w:val="Mild at Risk"/>
                    <w:listEntry w:val="Moderate Clinical"/>
                    <w:listEntry w:val="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2" w:name="__Fieldmark__14_937637919"/>
            <w:bookmarkStart w:id="13" w:name="__Fieldmark__14_937637919"/>
            <w:bookmarkEnd w:id="13"/>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Possible Psycho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6_937637919"/>
                  <w:enabled/>
                  <w:ddList>
                    <w:result w:val="0"/>
                    <w:listEntry w:val="Normal"/>
                    <w:listEntry w:val="Mild at Risk"/>
                    <w:listEntry w:val="Moderate Clinical"/>
                    <w:listEntry w:val="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4" w:name="__Fieldmark__16_937637919"/>
            <w:bookmarkStart w:id="15" w:name="__Fieldmark__16_937637919"/>
            <w:bookmarkEnd w:id="15"/>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sz w:val="22"/>
                <w:szCs w:val="22"/>
              </w:rPr>
            </w:pPr>
            <w:r>
              <w:rPr>
                <w:rFonts w:cs="Arial" w:ascii="Arial" w:hAnsi="Arial"/>
                <w:sz w:val="22"/>
                <w:szCs w:val="22"/>
              </w:rPr>
              <w:t>Social Maladjust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8_937637919"/>
                  <w:enabled/>
                  <w:ddList>
                    <w:result w:val="0"/>
                    <w:listEntry w:val="Normal"/>
                    <w:listEntry w:val="Mild at Risk"/>
                    <w:listEntry w:val="Moderate Clinical"/>
                    <w:listEntry w:val="High Clinical"/>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6" w:name="__Fieldmark__18_937637919"/>
            <w:bookmarkStart w:id="17" w:name="__Fieldmark__18_937637919"/>
            <w:bookmarkEnd w:id="17"/>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Level of Sever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0_937637919"/>
                  <w:enabled/>
                  <w:ddList>
                    <w:result w:val="0"/>
                    <w:listEntry w:val="Not Severe"/>
                    <w:listEntry w:val="Mild Severity"/>
                    <w:listEntry w:val="Moderate Severity"/>
                    <w:listEntry w:val="High Severity"/>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8" w:name="__Fieldmark__20_937637919"/>
            <w:bookmarkStart w:id="19" w:name="__Fieldmark__20_937637919"/>
            <w:bookmarkEnd w:id="19"/>
            <w:r/>
            <w:r>
              <w:rPr>
                <w:sz w:val="22"/>
                <w:szCs w:val="22"/>
                <w:rFonts w:cs="Arial" w:ascii="Arial" w:hAnsi="Arial"/>
              </w:rPr>
              <w:fldChar w:fldCharType="end"/>
            </w: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393" w:hanging="0"/>
              <w:rPr>
                <w:rFonts w:ascii="Arial" w:hAnsi="Arial" w:cs="Arial"/>
                <w:b/>
                <w:b/>
                <w:sz w:val="22"/>
                <w:szCs w:val="22"/>
              </w:rPr>
            </w:pPr>
            <w:r>
              <w:rPr>
                <w:rFonts w:cs="Arial" w:ascii="Arial" w:hAnsi="Arial"/>
                <w:b/>
                <w:sz w:val="22"/>
                <w:szCs w:val="22"/>
              </w:rPr>
              <w:t>Educational Impa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2_937637919"/>
                  <w:enabled/>
                  <w:ddList>
                    <w:result w:val="0"/>
                    <w:listEntry w:val="No Impact"/>
                    <w:listEntry w:val="Mild Impact"/>
                    <w:listEntry w:val="Moderate Impact"/>
                    <w:listEntry w:val="High Impact"/>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0" w:name="__Fieldmark__22_937637919"/>
            <w:bookmarkStart w:id="21" w:name="__Fieldmark__22_937637919"/>
            <w:bookmarkEnd w:id="21"/>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3:29:00Z</dcterms:created>
  <dc:creator/>
  <dc:description/>
  <cp:keywords/>
  <dc:language>en-US</dc:language>
  <cp:lastModifiedBy>Kathleen Flaherty</cp:lastModifiedBy>
  <cp:lastPrinted>2011-11-13T17:30:00Z</cp:lastPrinted>
  <dcterms:modified xsi:type="dcterms:W3CDTF">2018-08-09T00:48:00Z</dcterms:modified>
  <cp:revision>8</cp:revision>
  <dc:subject/>
  <dc:title>Albuquerque Public Schools – Special Education</dc:title>
</cp:coreProperties>
</file>