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pid Automized naming and Rapid Alternating Stimulus Tests (RAN/RAS)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he RAN/RAS are individually administered measures designed to estimate an individual's ability to recognize a visual symbol such as a letter or color and name it accurately and rapidly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350"/>
        <w:gridCol w:w="1980"/>
        <w:gridCol w:w="234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i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ndard Sco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ptor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ct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or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tter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2-set Letters and Number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-set Letters, Numbers, and Color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2240" w:h="15840"/>
      <w:pgMar w:left="720" w:right="720" w:gutter="0" w:header="0" w:top="72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1T12:18:00Z</dcterms:created>
  <dc:creator/>
  <dc:description/>
  <cp:keywords/>
  <dc:language>en-US</dc:language>
  <cp:lastModifiedBy>Kathleen Flaherty</cp:lastModifiedBy>
  <cp:lastPrinted>2009-10-07T10:25:00Z</cp:lastPrinted>
  <dcterms:modified xsi:type="dcterms:W3CDTF">2018-08-09T00:52:00Z</dcterms:modified>
  <cp:revision>6</cp:revision>
  <dc:subject/>
  <dc:title/>
</cp:coreProperties>
</file>