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sed Children’s Manifest Anxiety Scale (RCMAS-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sz w:val="22"/>
          <w:szCs w:val="22"/>
        </w:rPr>
        <w:t>RCMAS-2</w:t>
      </w:r>
      <w:r>
        <w:rPr>
          <w:rFonts w:cs="Arial" w:ascii="Arial" w:hAnsi="Arial"/>
          <w:sz w:val="22"/>
          <w:szCs w:val="22"/>
        </w:rPr>
        <w:t xml:space="preserve"> is a self-report instrument that screens for anxiety symptoms in children ages 6 to 14. Respondents are asked to indicate whether each of the 49 items applies to them choosing </w:t>
      </w:r>
      <w:r>
        <w:rPr>
          <w:rFonts w:cs="Arial" w:ascii="Arial" w:hAnsi="Arial"/>
          <w:i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. It yields two validity scales that examine the child’s tendency to respond randomly and to deny symptoms. Raw scores are converted to T-scores with a mean of 50 and a standard deviation equal to 10 allowing comparison of the student’s individual scores to that of similar age pe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907"/>
        <w:gridCol w:w="2907"/>
      </w:tblGrid>
      <w:tr>
        <w:trPr>
          <w:tblHeader w:val="true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CMAS-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-Sco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1295126935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1295126935"/>
            <w:bookmarkStart w:id="1" w:name="__Fieldmark__1_129512693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ologic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1295126935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1295126935"/>
            <w:bookmarkStart w:id="3" w:name="__Fieldmark__3_129512693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1295126935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1295126935"/>
            <w:bookmarkStart w:id="5" w:name="__Fieldmark__5_129512693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_1295126935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1295126935"/>
            <w:bookmarkStart w:id="7" w:name="__Fieldmark__7_129512693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ivenes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1295126935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9_1295126935"/>
            <w:bookmarkStart w:id="9" w:name="__Fieldmark__9_129512693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Responding Inde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1_1295126935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1_1295126935"/>
            <w:bookmarkStart w:id="11" w:name="__Fieldmark__11_129512693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31:00Z</dcterms:created>
  <dc:creator/>
  <dc:description/>
  <cp:keywords/>
  <dc:language>en-US</dc:language>
  <cp:lastModifiedBy>Kathleen Flaherty</cp:lastModifiedBy>
  <cp:lastPrinted>2011-10-21T04:40:00Z</cp:lastPrinted>
  <dcterms:modified xsi:type="dcterms:W3CDTF">2018-08-09T00:53:00Z</dcterms:modified>
  <cp:revision>6</cp:revision>
  <dc:subject/>
  <dc:title>Albuquerque Public Schools – Special Education</dc:title>
</cp:coreProperties>
</file>