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The Universal Nonverbal Intelligence Test (UNIT)</w:t>
      </w:r>
    </w:p>
    <w:p>
      <w:pPr>
        <w:pStyle w:val="Normal"/>
        <w:rPr/>
      </w:pPr>
      <w:r>
        <w:rPr>
          <w:rFonts w:cs="Arial" w:ascii="Arial" w:hAnsi="Arial"/>
          <w:sz w:val="22"/>
          <w:szCs w:val="22"/>
        </w:rPr>
        <w:t xml:space="preserve">The UNIT is a set of individually administered task designed to fairly measure general intelligence and cognitive abilities of children and adolescents from age 5 through 17 who may be disadvantaged by traditional verbal and language loaded measures. </w:t>
      </w:r>
    </w:p>
    <w:p>
      <w:pPr>
        <w:pStyle w:val="Normal"/>
        <w:rPr>
          <w:rFonts w:ascii="Arial" w:hAnsi="Arial" w:cs="Arial"/>
          <w:sz w:val="22"/>
          <w:szCs w:val="22"/>
        </w:rPr>
      </w:pPr>
      <w:r>
        <w:rPr>
          <w:rFonts w:cs="Arial" w:ascii="Arial" w:hAnsi="Arial"/>
          <w:sz w:val="22"/>
          <w:szCs w:val="22"/>
        </w:rPr>
      </w:r>
    </w:p>
    <w:tbl>
      <w:tblPr>
        <w:tblW w:w="10260" w:type="dxa"/>
        <w:jc w:val="left"/>
        <w:tblInd w:w="-5" w:type="dxa"/>
        <w:tblLayout w:type="fixed"/>
        <w:tblCellMar>
          <w:top w:w="0" w:type="dxa"/>
          <w:left w:w="108" w:type="dxa"/>
          <w:bottom w:w="0" w:type="dxa"/>
          <w:right w:w="108" w:type="dxa"/>
        </w:tblCellMar>
      </w:tblPr>
      <w:tblGrid>
        <w:gridCol w:w="2520"/>
        <w:gridCol w:w="1980"/>
        <w:gridCol w:w="1980"/>
        <w:gridCol w:w="37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ub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tandard Sco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ercentile Ran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tive Classific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ymbolic Mem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ube Desig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patial Mem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nalogic Reaso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mory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lang w:val="en-US" w:eastAsia="en-US"/>
              </w:rPr>
              <w:instrText xml:space="preserve"> FORMTEXT </w:instrText>
            </w:r>
            <w:bookmarkStart w:id="0" w:name="Text8_Copy_1"/>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bookmarkEnd w:id="0"/>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4_4258542611"/>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 w:name="__Fieldmark__14_4258542611"/>
            <w:bookmarkStart w:id="2" w:name="__Fieldmark__14_4258542611"/>
            <w:bookmarkEnd w:id="2"/>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ing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7_4258542611"/>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 w:name="__Fieldmark__17_4258542611"/>
            <w:bookmarkStart w:id="4" w:name="__Fieldmark__17_4258542611"/>
            <w:bookmarkEnd w:id="4"/>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ymbolic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0_4258542611"/>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5" w:name="__Fieldmark__20_4258542611"/>
            <w:bookmarkStart w:id="6" w:name="__Fieldmark__20_4258542611"/>
            <w:bookmarkEnd w:id="6"/>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n-symbolic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3_4258542611"/>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7" w:name="__Fieldmark__23_4258542611"/>
            <w:bookmarkStart w:id="8" w:name="__Fieldmark__23_4258542611"/>
            <w:bookmarkEnd w:id="8"/>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Full Scale IQ</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17"/>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13"/>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__Fieldmark__26_4258542611"/>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9" w:name="__Fieldmark__26_4258542611"/>
            <w:bookmarkStart w:id="10" w:name="__Fieldmark__26_4258542611"/>
            <w:bookmarkEnd w:id="10"/>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emory quotient is an index of complex memory functioning involving short-term recall and recognition of both meaningful and abstract material. </w:t>
      </w:r>
      <w:r>
        <w:fldChar w:fldCharType="begin">
          <w:ffData>
            <w:name w:val="Text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in the </w:t>
      </w:r>
      <w:r>
        <w:fldChar w:fldCharType="begin">
          <w:ffData>
            <w:name w:val="Text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symbolic quotient is an index of a student’s ability to solve problems that involve meaningful material and whose solutions extend to internal verbal mediation, including labeling, organizing and categorizing. </w:t>
      </w:r>
      <w:r>
        <w:fldChar w:fldCharType="begin">
          <w:ffData>
            <w:name w:val="Text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2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in the </w:t>
      </w:r>
      <w:r>
        <w:fldChar w:fldCharType="begin">
          <w:ffData>
            <w:name w:val="Text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easoning quotient is an index of thinking and problem-solving abilities for both familiar and unfamiliar situations. This quotient is a measure of pattern processing, understanding relationships, and planning abilities. </w:t>
      </w:r>
      <w:r>
        <w:fldChar w:fldCharType="begin">
          <w:ffData>
            <w:name w:val="Text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considered </w:t>
      </w:r>
      <w:r>
        <w:fldChar w:fldCharType="begin">
          <w:ffData>
            <w:name w:val="Text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Non-symbolic quotient is an index of </w:t>
      </w: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s ability to solve problems involving abstract material or material that is not very meaningful and whose solutions are not conductive to verbal mediation. </w:t>
      </w:r>
      <w:r>
        <w:fldChar w:fldCharType="begin">
          <w:ffData>
            <w:name w:val="Text3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3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3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in the </w:t>
      </w:r>
      <w:r>
        <w:fldChar w:fldCharType="begin">
          <w:ffData>
            <w:name w:val="Text3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Full Scale Intelligence Quotient (FSIQ) is an index of overall cognitive and intellectual functioning that can predict an individual’s ability to learn and think about both familiar and new information. </w:t>
      </w:r>
      <w:r>
        <w:fldChar w:fldCharType="begin">
          <w:ffData>
            <w:name w:val="Text4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4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4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is particular quotient is considered </w:t>
      </w:r>
      <w:r>
        <w:fldChar w:fldCharType="begin">
          <w:ffData>
            <w:name w:val="Text4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8:00:00Z</dcterms:created>
  <dc:creator/>
  <dc:description/>
  <cp:keywords/>
  <dc:language>en-US</dc:language>
  <cp:lastModifiedBy>Kathleen Flaherty</cp:lastModifiedBy>
  <cp:lastPrinted>2011-11-17T05:38:00Z</cp:lastPrinted>
  <dcterms:modified xsi:type="dcterms:W3CDTF">2018-08-09T00:56:00Z</dcterms:modified>
  <cp:revision>6</cp:revision>
  <dc:subject/>
  <dc:title>The Universal Nonverbal Intelligence Test (UNIT)</dc:title>
</cp:coreProperties>
</file>