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Behavior Assessment System for Children Second Edition (BASC III)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BASC II is an integrated system designed to facilitate the differential diagnosis and classification of a variety of emotional and behavioral disorders of children and to aid in the design of treatment plans. Respondents (e.g. teachers and/or parents) are asked to indicate whether behaviors are observed: Never, Sometimes, Often, or Always. Response patterns yield important information about the child’s well being.  On the Behavioral Symptoms Index, Externalizing Problems Index and Internalizing Problems Index scores of 70 and higher are considered clinically significant and scores of 60-69 are considered in the at-risk range. On the Adaptive Scales, any score of 30 or lower is considered clinically significant and scores of 31-40 are considered to be in the at-risk range. Any scores in the clinically significant range suggest a high level of maladjustment. Scores in the at-risk range identify either a significant problem that may not be severe enough to require formal treatment of a potential or developing problem that needs careful monito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788" w:type="dxa"/>
        <w:jc w:val="left"/>
        <w:tblInd w:w="-113" w:type="dxa"/>
        <w:tblLayout w:type="fixed"/>
        <w:tblCellMar>
          <w:top w:w="0" w:type="dxa"/>
          <w:left w:w="108" w:type="dxa"/>
          <w:bottom w:w="0" w:type="dxa"/>
          <w:right w:w="108" w:type="dxa"/>
        </w:tblCellMar>
      </w:tblPr>
      <w:tblGrid>
        <w:gridCol w:w="3228"/>
        <w:gridCol w:w="2760"/>
        <w:gridCol w:w="1920"/>
        <w:gridCol w:w="28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ater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 Complet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ssificat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havioral Symptoms Index</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4_73842406"/>
            <w:bookmarkStart w:id="1" w:name="__Fieldmark__4_73842406"/>
            <w:bookmarkEnd w:id="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ypical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7_73842406"/>
                  <w:enabled/>
                  <w:ddList>
                    <w:result w:val="1"/>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7_73842406"/>
            <w:bookmarkStart w:id="3" w:name="__Fieldmark__7_73842406"/>
            <w:bookmarkEnd w:id="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hdrawal</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0_73842406"/>
                  <w:enabled/>
                  <w:ddList>
                    <w:result w:val="2"/>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10_73842406"/>
            <w:bookmarkStart w:id="5" w:name="__Fieldmark__10_73842406"/>
            <w:bookmarkEnd w:id="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tion Problem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3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13_73842406"/>
            <w:bookmarkStart w:id="7" w:name="__Fieldmark__13_73842406"/>
            <w:bookmarkEnd w:id="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xternalizing Problems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6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16_73842406"/>
            <w:bookmarkStart w:id="9" w:name="__Fieldmark__16_73842406"/>
            <w:bookmarkEnd w:id="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peractiv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9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0" w:name="__Fieldmark__19_73842406"/>
            <w:bookmarkStart w:id="11" w:name="__Fieldmark__19_73842406"/>
            <w:bookmarkEnd w:id="1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gress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2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2" w:name="__Fieldmark__22_73842406"/>
            <w:bookmarkStart w:id="13" w:name="__Fieldmark__22_73842406"/>
            <w:bookmarkEnd w:id="1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ernalizing Problem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5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4" w:name="__Fieldmark__25_73842406"/>
            <w:bookmarkStart w:id="15" w:name="__Fieldmark__25_73842406"/>
            <w:bookmarkEnd w:id="1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press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8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6" w:name="__Fieldmark__28_73842406"/>
            <w:bookmarkStart w:id="17" w:name="__Fieldmark__28_73842406"/>
            <w:bookmarkEnd w:id="1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xie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1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8" w:name="__Fieldmark__31_73842406"/>
            <w:bookmarkStart w:id="19" w:name="__Fieldmark__31_73842406"/>
            <w:bookmarkEnd w:id="1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atiz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4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0" w:name="__Fieldmark__34_73842406"/>
            <w:bookmarkStart w:id="21" w:name="__Fieldmark__34_73842406"/>
            <w:bookmarkEnd w:id="2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aptive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7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2" w:name="__Fieldmark__37_73842406"/>
            <w:bookmarkStart w:id="23" w:name="__Fieldmark__37_73842406"/>
            <w:bookmarkEnd w:id="2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abil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0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4" w:name="__Fieldmark__40_73842406"/>
            <w:bookmarkStart w:id="25" w:name="__Fieldmark__40_73842406"/>
            <w:bookmarkEnd w:id="2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3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6" w:name="__Fieldmark__43_73842406"/>
            <w:bookmarkStart w:id="27" w:name="__Fieldmark__43_73842406"/>
            <w:bookmarkEnd w:id="2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unctional Communic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6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8" w:name="__Fieldmark__46_73842406"/>
            <w:bookmarkStart w:id="29" w:name="__Fieldmark__46_73842406"/>
            <w:bookmarkEnd w:id="2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vities of Daily Living</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9_73842406"/>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0" w:name="__Fieldmark__49_73842406"/>
            <w:bookmarkStart w:id="31" w:name="__Fieldmark__49_73842406"/>
            <w:bookmarkEnd w:id="31"/>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fldChar w:fldCharType="begin">
          <w:ffData>
            <w:name w:val="Text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0:13:00Z</dcterms:created>
  <dc:creator>flaherty</dc:creator>
  <dc:description/>
  <cp:keywords/>
  <dc:language>en-US</dc:language>
  <cp:lastModifiedBy>Kathleen Flaherty</cp:lastModifiedBy>
  <cp:lastPrinted>2012-03-07T06:06:00Z</cp:lastPrinted>
  <dcterms:modified xsi:type="dcterms:W3CDTF">2018-08-08T13:43:00Z</dcterms:modified>
  <cp:revision>10</cp:revision>
  <dc:subject/>
  <dc:title>Behavior Assessment System for Children Second Edition (BASC II) Preschool Form</dc:title>
</cp:coreProperties>
</file>