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y Silent Reading Tests (GSR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SRT is a norm-referenced measure of silent reading comprehension that is appropriate for individuals aged 7 through 25 years 11 months.  The measure contains 13 separate paragraphs (stories) followed by 5 multiple-choice comprehension questions.  The stories were written in a manner and on topics believed to be of interest to people.  Norms for the GSRT are presented in terms of standard scores having a mean of 100 and a standard deviation of 15.  A student’s GSRT performance yields an age equivalent, grade equivalent, percentile, and Silent Reading Quotient (standard score)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900"/>
        <w:gridCol w:w="1080"/>
        <w:gridCol w:w="352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0_2929464067"/>
                  <w:enabled/>
                  <w:ddList>
                    <w:result w:val="0"/>
                    <w:listEntry w:val="Form A"/>
                    <w:listEntry w:val="Form B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929464067"/>
            <w:bookmarkStart w:id="1" w:name="__Fieldmark__0_2929464067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o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ent Reading Compreh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_2929464067"/>
                  <w:enabled/>
                  <w:ddList>
                    <w:result w:val="2"/>
                    <w:listEntry w:val="Very Superior"/>
                    <w:listEntry w:val="Superior"/>
                    <w:listEntry w:val="Above Average"/>
                    <w:listEntry w:val="Average"/>
                    <w:listEntry w:val="Below Average"/>
                    <w:listEntry w:val="Poor"/>
                    <w:listEntry w:val="Very Poor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5_2929464067"/>
            <w:bookmarkStart w:id="3" w:name="__Fieldmark__5_2929464067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as asked to read a series of short stories and answer five comprehension questions for each story.  Reading ability is acquired through a complex interaction of development and learning.  </w:t>
      </w:r>
      <w:r>
        <w:fldChar w:fldCharType="begin">
          <w:ffData>
            <w:name w:val="__Fieldmark__7_2929464067"/>
            <w:enabled/>
            <w:ddList>
              <w:result w:val="0"/>
              <w:listEntry w:val="His"/>
              <w:listEntry w:val="H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7_2929464067"/>
      <w:bookmarkStart w:id="5" w:name="__Fieldmark__7_292946406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ilent Reading Quotient of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s in th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ange, when compared to their same age/grade peer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formance on this test revealed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7:16:00Z</dcterms:created>
  <dc:creator/>
  <dc:description/>
  <cp:keywords/>
  <dc:language>en-US</dc:language>
  <cp:lastModifiedBy>Kathleen Flaherty</cp:lastModifiedBy>
  <cp:lastPrinted>2011-11-20T05:49:00Z</cp:lastPrinted>
  <dcterms:modified xsi:type="dcterms:W3CDTF">2018-08-09T00:49:00Z</dcterms:modified>
  <cp:revision>6</cp:revision>
  <dc:subject/>
  <dc:title>Gray Silent Reading Tests (GSRT)</dc:title>
</cp:coreProperties>
</file>