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Reynolds Adolescent Depression Scale-2</w:t>
      </w:r>
      <w:r>
        <w:rPr>
          <w:rFonts w:cs="Arial" w:ascii="Arial" w:hAnsi="Arial"/>
          <w:b/>
          <w:sz w:val="22"/>
          <w:szCs w:val="22"/>
          <w:vertAlign w:val="superscript"/>
        </w:rPr>
        <w:t>nd</w:t>
      </w:r>
      <w:r>
        <w:rPr>
          <w:rFonts w:cs="Arial" w:ascii="Arial" w:hAnsi="Arial"/>
          <w:b/>
          <w:sz w:val="22"/>
          <w:szCs w:val="22"/>
        </w:rPr>
        <w:t xml:space="preserve"> Edition (RADS-2)</w:t>
      </w:r>
    </w:p>
    <w:p>
      <w:pPr>
        <w:pStyle w:val="Normal"/>
        <w:rPr>
          <w:rFonts w:ascii="Arial" w:hAnsi="Arial" w:cs="Arial"/>
          <w:sz w:val="22"/>
          <w:szCs w:val="22"/>
        </w:rPr>
      </w:pPr>
      <w:r>
        <w:rPr>
          <w:rFonts w:cs="Arial" w:ascii="Arial" w:hAnsi="Arial"/>
          <w:sz w:val="22"/>
          <w:szCs w:val="22"/>
        </w:rPr>
        <w:t xml:space="preserve">The RADS-2 is a 30 item self-report screening measure to evaluate broad domains of depressive symptomatology in adolescents ages 11 through 20. Respondents indicate whether the items apply to them almost never, hardly ever, sometimes, or most of the time. It yields standardized T-scores with a mean of 50 and a standard deviation equal to 10 allowing comparison of student’s individual scores to that of similar age peers. </w:t>
      </w:r>
    </w:p>
    <w:p>
      <w:pPr>
        <w:pStyle w:val="Normal"/>
        <w:rPr>
          <w:rFonts w:ascii="Arial" w:hAnsi="Arial" w:cs="Arial"/>
          <w:sz w:val="22"/>
          <w:szCs w:val="22"/>
        </w:rPr>
      </w:pPr>
      <w:r>
        <w:rPr>
          <w:rFonts w:cs="Arial" w:ascii="Arial" w:hAnsi="Arial"/>
          <w:sz w:val="22"/>
          <w:szCs w:val="22"/>
        </w:rPr>
      </w:r>
    </w:p>
    <w:tbl>
      <w:tblPr>
        <w:tblW w:w="8280" w:type="dxa"/>
        <w:jc w:val="left"/>
        <w:tblInd w:w="-5" w:type="dxa"/>
        <w:tblLayout w:type="fixed"/>
        <w:tblCellMar>
          <w:top w:w="0" w:type="dxa"/>
          <w:left w:w="108" w:type="dxa"/>
          <w:bottom w:w="0" w:type="dxa"/>
          <w:right w:w="108" w:type="dxa"/>
        </w:tblCellMar>
      </w:tblPr>
      <w:tblGrid>
        <w:gridCol w:w="3564"/>
        <w:gridCol w:w="1596"/>
        <w:gridCol w:w="3120"/>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pretation</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ysphoric Moo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2176846791"/>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1_2176846791"/>
            <w:bookmarkStart w:id="1" w:name="__Fieldmark__1_2176846791"/>
            <w:bookmarkEnd w:id="1"/>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hedonia/Negative Affec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_2176846791"/>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3_2176846791"/>
            <w:bookmarkStart w:id="3" w:name="__Fieldmark__3_2176846791"/>
            <w:bookmarkEnd w:id="3"/>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gative Self-evalu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5_2176846791"/>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5_2176846791"/>
            <w:bookmarkStart w:id="5" w:name="__Fieldmark__5_2176846791"/>
            <w:bookmarkEnd w:id="5"/>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atic Complaint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7_2176846791"/>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 w:name="__Fieldmark__7_2176846791"/>
            <w:bookmarkStart w:id="7" w:name="__Fieldmark__7_2176846791"/>
            <w:bookmarkEnd w:id="7"/>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pression Tot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9_2176846791"/>
                  <w:enabled/>
                  <w:ddList>
                    <w:result w:val="2"/>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8" w:name="__Fieldmark__9_2176846791"/>
            <w:bookmarkStart w:id="9" w:name="__Fieldmark__9_2176846791"/>
            <w:bookmarkEnd w:id="9"/>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2:23:00Z</dcterms:created>
  <dc:creator>flaherty</dc:creator>
  <dc:description/>
  <cp:keywords/>
  <dc:language>en-US</dc:language>
  <cp:lastModifiedBy>Kathleen Flaherty</cp:lastModifiedBy>
  <dcterms:modified xsi:type="dcterms:W3CDTF">2018-08-07T12:35:00Z</dcterms:modified>
  <cp:revision>6</cp:revision>
  <dc:subject/>
  <dc:title>Reynolds Adolescent Depression Scale-2nd Edition (RADS-2)</dc:title>
</cp:coreProperties>
</file>